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506"/>
      <w:bookmarkStart w:id="1" w:name="Par506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1039"/>
      <w:bookmarkEnd w:id="2"/>
      <w:r>
        <w:rPr>
          <w:b/>
          <w:bCs/>
        </w:rPr>
        <w:t>ФОР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ИНФОРМАЦИИ, ПОДЛЕЖАЩЕЙ РАСКРЫТИЮ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ЯМИ, ОСУЩЕСТВЛЯЮЩИМИ ВОДООТВЕД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" w:name="Par1043"/>
      <w:bookmarkStart w:id="4" w:name="Par104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орма 3.1. Общая информация о регулируемой организации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580"/>
        <w:gridCol w:w="4668"/>
      </w:tblGrid>
      <w:tr>
        <w:trPr>
          <w:trHeight w:val="1444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рменное наименование юридического лица  (согласно уставу регулируемой организации)                   </w:t>
            </w:r>
          </w:p>
        </w:tc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"Илекский Коммунальщик" администрации муниципального образования Илекский сельсовет Илекского района Оренбург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амилия, имя и отчество  руководителя  регулируемой организации            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лобоев Константин Владимирович</w:t>
            </w:r>
          </w:p>
        </w:tc>
      </w:tr>
      <w:tr>
        <w:trPr>
          <w:trHeight w:val="10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й  государственный  регистрационный   номер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ата  его   присвоения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и   наименование   органа, принявшего решение о регистрации, в соответствии со свидетельством  о  государственной  регистрации   в качестве юридического лица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065636024244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3.10.2006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районная инспекция Федеральной налоговой службы №6 по Оренбургской области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чтовый адрес регулируемой организации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1350 Оренбургская область Илекский район с. Илек, ул. Пионерская, д.31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рес    фактического    местонахождения    орг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правления регулируемой организации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1350 Оренбургская область Илекский  район, Илек, ул. Пионерская, д.31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нтактные телефоны    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-353-37-2-11-59, 8-353-37-2-12-59, 8-353-37-2-13-59</w:t>
            </w:r>
          </w:p>
        </w:tc>
      </w:tr>
      <w:tr>
        <w:trPr>
          <w:trHeight w:val="498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ициальный сайт регулируемой  организации  в  сети "Интернет"              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../../C:%5CDocuments%20and%20Settings%5CAdmin%5C%D0%A0%D0%B0%D0%B1%D0%BE%D1%87%D0%B8%D0%B9%20%D1%81%D1%82%D0%BE%D0%BB%5C%D0%A8%D0%B0%D0%B1%D0%BB%D0%BE%D0%BD%D1%8B%20%D1%80%D0%B0%D1%81%D0%BA%D1%80%D1%8B%D1%82%D0%B8%D1%8F%20%D0%B8%D0%BD%D1%84%D0%BE%D1%80%D0%BC%D0%B0%D1%86%D0%B8%D0%B8%5C2015%D0%A5%D0%92%5Cjkh.open_.info_.balance.hvs%D0%BC%D1%83%D0%BF%D0%93%D0%9E%D0%A2__0%20(5).xls" \l "RANGE!G45%23RANGE!G45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adm_ilekskaya@mail.ru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рес электронной почты регулируемой организации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gkh</w:t>
            </w:r>
            <w:r>
              <w:rPr>
                <w:lang w:val="en-US"/>
              </w:rPr>
              <w:t>ilek</w:t>
            </w:r>
            <w:r>
              <w:rPr/>
              <w:t>@mail.ru</w:t>
            </w:r>
          </w:p>
        </w:tc>
      </w:tr>
      <w:tr>
        <w:trPr>
          <w:trHeight w:val="6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жим работы регулируемой организации  (абонентских отделов, сбытовых подразделений), в том числе  час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боты диспетчерских служб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09.00час – 18.00час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спетчерская  служба -  круглосуточно          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регулируемой деятельности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услуг в сфере водоотведения и очистки сточных вод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яженность канализационных сет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(в  однотрубном исчислении)   (километров)          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7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насосных станций (штук)   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очистных сооружений (штук)              </w:t>
            </w:r>
          </w:p>
        </w:tc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5" w:name="Par1086"/>
      <w:bookmarkStart w:id="6" w:name="Par1086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6-12-28T14:43:00Z</cp:lastPrinted>
  <dcterms:modified xsi:type="dcterms:W3CDTF">2016-12-28T09:49:00Z</dcterms:modified>
  <cp:revision>15</cp:revision>
  <dc:subject/>
  <dc:title>Документ предоставлен КонсультантПлюс</dc:title>
</cp:coreProperties>
</file>