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991"/>
      <w:bookmarkStart w:id="1" w:name="Par506"/>
      <w:bookmarkEnd w:id="0"/>
      <w:bookmarkEnd w:id="1"/>
      <w:r>
        <w:rPr>
          <w:sz w:val="28"/>
          <w:szCs w:val="28"/>
        </w:rPr>
        <w:t>Форма 2.14. Информация о предложении регулируемой организации об установлении тарифов в сфер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лодного водоснабжения на очередной период регулирования…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/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лагаемый метод регулирования 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тод индексации. Тариф установлен на три года – 2017г. 2018г. 2019г. 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 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Величина установленного  тарифа  на  питьевую  воду (питьевое водоснабжение)  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42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7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7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1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1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81 руб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Срок действия  установленного  тарифа  на  питьевую воду (питьевое водоснабжени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Срок действия  установленного  тарифа  на  питьевую воду (питьевое водоснабжение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1.01.2017г по 0.06.2017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1.07.2017г по 1.12.2017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8г по 30.06.2018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.07.2018г по 31.12.2018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г по 0.06.2019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1.07.2019г по 31.12.2019г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ведения о долгосрочных параметрах регулирования (в случае если их установление предусмотрено выбранным методом регулирования)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индексании. Тариф установлен на три года- 2017г,2018г,2019г.</w:t>
            </w:r>
          </w:p>
        </w:tc>
      </w:tr>
      <w:tr>
        <w:trPr>
          <w:trHeight w:val="4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ведения   о   необходимой   валовой   выручке   на соответствующий период, тыс. руб.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- 6472,64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- 7045,69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- 7300,85 тыс.руб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овой объем отпущенной потребителям воды, тыс.м3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од- 296,86 тыс.куб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-296,86 тыс.куб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-296,86 тыс.куб.м.</w:t>
            </w:r>
          </w:p>
        </w:tc>
      </w:tr>
      <w:tr>
        <w:trPr>
          <w:trHeight w:val="1075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р    недополученных    доходов    регулируемой организацией  (при  их  наличии),   исчисленный   в соответствии с  </w:t>
            </w:r>
            <w:hyperlink r:id="rId2">
              <w:r>
                <w:rPr>
                  <w:rStyle w:val="InternetLink"/>
                  <w:color w:val="0000FF"/>
                </w:rPr>
                <w:t>основами</w:t>
              </w:r>
            </w:hyperlink>
            <w:r>
              <w:rPr/>
              <w:t xml:space="preserve">  ценообразования  в  сфере водоснабжения и   водоотведения,    утвержденными  постановлением Правительства  Российской  Федерации от 13 мая 2013 N 406  (Официальный  интернет-порта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авовой    информации     http://www.pravo.gov.ru,15.05.2013)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3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 экономически  обоснованных   расходов,   не учтенных при  регулировании  тарифов  в  предыдущий период регулирования (при их наличии), определенн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основами</w:t>
              </w:r>
            </w:hyperlink>
            <w:r>
              <w:rPr/>
              <w:t xml:space="preserve"> ценообразования  в  сфере водоснабжения   и   водоотведения,    утвержденными постановлением Правительства  Российской  Федерации от 13 мая 2013 N 406  (Официальный  интернет-портал правовой    информации     </w:t>
            </w:r>
            <w:hyperlink r:id="rId4">
              <w:r>
                <w:rPr>
                  <w:rStyle w:val="InternetLink"/>
                </w:rPr>
                <w:t>http://www.pravo.gov.ru</w:t>
              </w:r>
            </w:hyperlink>
            <w:r>
              <w:rPr/>
              <w:t xml:space="preserve">, 15.05.2013)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2" w:name="Par1035"/>
      <w:bookmarkStart w:id="3" w:name="Par103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32C7E952171CA995DED9A9963CE26347C1DFCA66DBCAF19294092CCE021B1040BB8D9249EE67EE1D0L" TargetMode="External"/><Relationship Id="rId3" Type="http://schemas.openxmlformats.org/officeDocument/2006/relationships/hyperlink" Target="consultantplus://offline/ref=03932C7E952171CA995DED9A9963CE26347C1DFCA66DBCAF19294092CCE021B1040BB8D9249EE67EE1D0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8T16:28:00Z</cp:lastPrinted>
  <dcterms:modified xsi:type="dcterms:W3CDTF">2016-12-29T09:40:00Z</dcterms:modified>
  <cp:revision>18</cp:revision>
  <dc:subject/>
  <dc:title>Документ предоставлен КонсультантПлюс</dc:title>
</cp:coreProperties>
</file>