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0" w:name="Par506"/>
      <w:bookmarkStart w:id="1" w:name="Par50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1086"/>
      <w:bookmarkStart w:id="3" w:name="Par1039"/>
      <w:bookmarkStart w:id="4" w:name="Par1086"/>
      <w:bookmarkStart w:id="5" w:name="Par1039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орма 3.2. Информация о тарифе на водоотведение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580"/>
        <w:gridCol w:w="4668"/>
      </w:tblGrid>
      <w:tr>
        <w:trPr>
          <w:trHeight w:val="40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органа регулирования, принявшего решение об утверждении тарифа на водоотведение     </w:t>
            </w:r>
          </w:p>
        </w:tc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Илекского района  Оренбургской области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квизиты (дата, номер) решения об утверждении  тарифа на водоотведение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 администрации Илекского  района  Оренбургской области   № 943-п от 16.12.2016г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еличина установленного  тарифа  на    водоотведение  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еличина установленного  тарифа на водоотведениее  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Величина установленного  тарифа  на  водоотведение 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Величина установленного  тарифа  на водоотведение 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еличина установленного  тарифа  на водоотведение ру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Величина установленного  тарифа  на водоотведение руб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6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>67,85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>67,85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>70,07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>70,07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 xml:space="preserve">72,52 руб.      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Срок действия  установленного  тарифа  на 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Срок действия  установленного  тарифа  на 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Срок действия  установленного  тарифа  на 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Срок действия  установленного  тарифа  на 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Срок действия  установленного  тарифа  на 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Срок действия  установленного  тарифа  на  водоотведение                                                   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1.2017г по 30.06.2017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7.2017г по 31.12.2017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1.2018г  по 30.06.2018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7.2018г по 31.12.2018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1.2019г  по 30.06.2019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01.07.2019г по 31.12.2019г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 официального опубликования решения об     установлении тарифа на водоотведение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бщественно - политическая газета «Урал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6" w:name="Par1106"/>
      <w:bookmarkStart w:id="7" w:name="Par1106"/>
      <w:bookmarkEnd w:id="7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29T10:10:00Z</cp:lastPrinted>
  <dcterms:modified xsi:type="dcterms:W3CDTF">2016-12-29T05:12:00Z</dcterms:modified>
  <cp:revision>21</cp:revision>
  <dc:subject/>
  <dc:title>Документ предоставлен КонсультантПлюс</dc:title>
</cp:coreProperties>
</file>