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550"/>
      <w:bookmarkStart w:id="1" w:name="Par506"/>
      <w:bookmarkStart w:id="2" w:name="Par550"/>
      <w:bookmarkStart w:id="3" w:name="Par506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 2.2. Информация о тарифе на питьевую в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питьевое водоснабжение)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80"/>
        <w:gridCol w:w="4668"/>
      </w:tblGrid>
      <w:tr>
        <w:trPr>
          <w:trHeight w:val="6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органа   регулирования,   принявшего решение об  утверждении  тарифа  на  питьевую  воду (питьевое водоснабжение)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</w:t>
            </w:r>
          </w:p>
        </w:tc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Илекского района Оренбургской области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 (дата,  номер)  решения  об  утверждении тарифа на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Илекского  района Оренбургской области  № 943 -п от 16.12.2016г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 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Величина установленного  тарифа  на  питьевую  воду (питьевое водоснабжение),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,42 руб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7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7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1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1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81 руб.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Срок действия  установленного  тарифа  на  питьевую воду (питьевое водоснабжение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Срок действия  установленного  тарифа  на  питьевую воду (питьевое водоснабжени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Срок действия  установленного  тарифа  на  питьевую воду (питьевое 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г по 30.06.2017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01.07.2017г по 31.12.2017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1.2018г  по 30.06.2018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7.2018г по 31.12.2018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1.2019г  по 30.06.201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7.2019г по 31.12.2019г</w:t>
            </w:r>
          </w:p>
        </w:tc>
      </w:tr>
      <w:tr>
        <w:trPr>
          <w:trHeight w:val="1049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  официального  опубликования  решения   об установлении  тарифа  на  питьевую  воду  (питьевое водоснабжение)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-политическая газета «Урал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4" w:name="Par574"/>
      <w:bookmarkStart w:id="5" w:name="Par57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8T16:35:00Z</cp:lastPrinted>
  <dcterms:modified xsi:type="dcterms:W3CDTF">2016-12-28T11:39:00Z</dcterms:modified>
  <cp:revision>22</cp:revision>
  <dc:subject/>
  <dc:title>Документ предоставлен КонсультантПлюс</dc:title>
</cp:coreProperties>
</file>