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933"/>
      <w:bookmarkEnd w:id="0"/>
      <w:r>
        <w:rPr>
          <w:sz w:val="28"/>
          <w:szCs w:val="28"/>
        </w:rPr>
        <w:t>Форма 2.11. Информация об условиях, на которых осуществляется поставка регулируемых товаров и (или) оказание регулируемых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419"/>
        <w:gridCol w:w="2829"/>
      </w:tblGrid>
      <w:tr>
        <w:trPr>
          <w:trHeight w:val="800" w:hRule="atLeast"/>
        </w:trPr>
        <w:tc>
          <w:tcPr>
            <w:tcW w:w="7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б условиях публичных  договоров  постав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улируемых товаров, оказания регулируемых  услуг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  том   числе   договоров   о    подключении    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нтрализованной системе холодного водоснабжения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bCs/>
                <w:color w:val="000000"/>
              </w:rPr>
              <w:instrText xml:space="preserve"> HYPERLINK "../../C:%5CDocuments%20and%20Settings%5CAdmin%5C%D0%A0%D0%B0%D0%B1%D0%BE%D1%87%D0%B8%D0%B9%20%D1%81%D1%82%D0%BE%D0%BB%5C%D0%A8%D0%B0%D0%B1%D0%BB%D0%BE%D0%BD%D1%8B%20%D1%80%D0%B0%D1%81%D0%BA%D1%80%D1%8B%D1%82%D0%B8%D1%8F%20%D0%B8%D0%BD%D1%84%D0%BE%D1%80%D0%BC%D0%B0%D1%86%D0%B8%D0%B8%5C2015%D0%A5%D0%92%5Cjkh.open_.info_.balance.hvs%D0%BC%D1%83%D0%BF%D0%93%D0%9E%D0%A2__0%20(5).xls" \l "RANGE!G45%23RANGE!G45"</w:instrText>
            </w:r>
            <w:r>
              <w:rPr>
                <w:rStyle w:val="InternetLink"/>
                <w:u w:val="none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u w:val="none"/>
              </w:rPr>
              <w:t>есть</w:t>
            </w:r>
            <w:r>
              <w:rPr>
                <w:rStyle w:val="InternetLink"/>
                <w:u w:val="none"/>
                <w:bCs/>
                <w:color w:val="000000"/>
              </w:rPr>
              <w:fldChar w:fldCharType="end"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1" w:name="Par946"/>
      <w:bookmarkStart w:id="2" w:name="Par946"/>
      <w:bookmarkEnd w:id="2"/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 предоставлении коммунальных услуг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.Илек Илекского района Оренбургской области                                                                            «_____» ______________ 201___г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Муниципальное унитарное предприятие «Илекский Коммунальщик» администрации муниципального образования Илекский сельсовет Илекского района Оребургской области в лице директора Волобоева К.В., действующего на основании Устава, именуемое в дальнейшем «Исполнитель», с одной стороны и ____________________________________, </w:t>
      </w:r>
    </w:p>
    <w:p>
      <w:pPr>
        <w:pStyle w:val="Heading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Ф.И.О.полностью)                                                                                                                ________________________(дата рождения)</w:t>
      </w:r>
    </w:p>
    <w:p>
      <w:pPr>
        <w:pStyle w:val="Heading"/>
        <w:jc w:val="both"/>
        <w:rPr/>
      </w:pPr>
      <w:r>
        <w:rPr>
          <w:sz w:val="22"/>
          <w:szCs w:val="22"/>
        </w:rPr>
        <w:t>действующий на основании паспорта гражданина Российской Федерации _______ ________, выдан _____________________________________________________________________, дата выдачи ___________, код подразделения _______ - _______ , Именуемый в дальнейшем «Потребитель», с другой стороны, а вместе именуемые «Стороны», заключили настоящий договор о нижеследующем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Предмет договора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По настоящему договору Исполнитель обязуется предоставить в соответствии с условиями настоящего договора, а Потребитель оплатить следующие коммунальные услуги: холодное водоснабжение, водоотведение, вывоз ТБО.</w:t>
      </w:r>
    </w:p>
    <w:p>
      <w:pPr>
        <w:pStyle w:val="Heading"/>
        <w:jc w:val="both"/>
        <w:rPr/>
      </w:pPr>
      <w:r>
        <w:rPr>
          <w:sz w:val="22"/>
          <w:szCs w:val="22"/>
        </w:rPr>
        <w:t>1.2.</w:t>
        <w:tab/>
        <w:t>Объект недвижимости (жилой дом, жилой дом с земельным участком, квартира), по которому предоставляются коммунальные услуги по данному договору, расположен по адресу: ______________________________________ ______________________________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Право собственности Потребителя на объект недвижимости, указанный в пункте 1.2. данного договора подтверждается следующими документами: _______________________________________________________________</w:t>
      </w:r>
    </w:p>
    <w:p>
      <w:pPr>
        <w:pStyle w:val="Heading"/>
        <w:jc w:val="both"/>
        <w:rPr/>
      </w:pPr>
      <w:r>
        <w:rPr>
          <w:sz w:val="22"/>
          <w:szCs w:val="22"/>
        </w:rPr>
        <w:t>____________________________________________________________________________________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.4.Тип установленного прибора учета ______________________________________________________________________.</w:t>
      </w:r>
    </w:p>
    <w:p>
      <w:pPr>
        <w:pStyle w:val="Heading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та установки (введения в эксплуатацию) установленного прибора учета ____________.</w:t>
      </w:r>
    </w:p>
    <w:p>
      <w:pPr>
        <w:pStyle w:val="Heading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сто установки прибора учета ____________________________________________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та опломбирования прибора учета заводом-изготовителем ________________________________________________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та опломбирования п/у организацией, осуществлявшей последнюю проверку прибора учета ___________________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Права и обязанности Сторон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Права Исполнителя по настоящему договору оговорены и соответствуют положениям подпунктов а) – ж) пункта 32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6 мая 2011 г. N 354 (далее по тексту договора – Правила) в зависимости от вида объекта недвижимости и наличия/отсутствия прибора учета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Обязанности Исполнителя по настоящему договору оговорены и соответствуют положениям подпунктов а) – ф) пункта 31 Правил в зависимости от вида объекта недвижимости и наличия/отсутствия прибора учета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Права Потребителя по настоящему договору оговорены и соответствуют положениям подпунктов а) – л) пункта 33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Обязанности Потребителя по настоящему договору оговорены и соответствуют положениям подпунктов а) – л) пункта 34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2.5.</w:t>
        <w:tab/>
        <w:t>Ограничения прав Потребителя по настоящему договору оговорены и соответствуют положениям подпунктов а) – е) пункта 35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Порядок расчета и внесения платы за коммунальные услуги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>Порядок расчета и внесения платы за коммунальные услуги по настоящему договору оговорен и соответствует положениям пунктов 36–79 Правил, иных действующих нормативных/законодательных актов Российской Федерации в зависимости от вида объекта недвижимости и наличия/отсутствия прибора учета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При расчете размера платы за коммунальные услуги также учитываются следующие показатели: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роживающих (в т.ч. временно)_____ чел.; водоснабжение______чел.; уличная колонка _______; жил.дом с водопроводом_______; жил.дом с водопроводом и канализацией ______; жил.дом с водопроводом, канализацией и ванной _____; водоотведение_____чел.; полив приусадебного участка _______соток; вывоз ТБО__________; питьевая вода для КРС ________; коровы, лошади_________; быки, нетели _______; молодняк КРС в возрасте до 2-х лет _______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Порядок учета коммунальных услуг с использованием приборов учета, основания и порядок проведения проверок состояния приборов учета и правильности снятия их показаний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Порядок учета коммунальных услуг с использованием приборов учета, основания и порядок проведения проверок состояния приборов учета и правильности снятия их показаний по настоящему договору оговорены и соответствуют положениям пунктов 80-85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Порядок перерасчета размера платы за отдельные виды коммунальных услуг за период временного отсутствия потребителей в занимаемом жилом помещении, не оборудованном индивидуальным и (или) общим (квартирным) прибором учета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5.1.</w:t>
        <w:tab/>
        <w:t>Порядок перерасчета размера платы за отдельные виды коммунальных услуг за период временного отсутствия потребителей в занимаемом жилом помещении, не оборудованном индивидуальным и (или) общим (квартирным) прибором учета по настоящему договору оговорен и соответствует положениям пунктов 86-97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6. Случаи и основания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6.1. Случаи и основания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 по настоящему договору оговорены и соответствуют положениям пунктов 98-103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7.  Порядок установления факта предоставления коммунальных услуг ненадлежащего качества и (или) с перерывами, превышающими установленную продолжительность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7.1. Порядок установления факта предоставления коммунальных услуг ненадлежащего качества и (или) с перерывами, превышающими установленную продолжительность по настоящему договору оговорен и соответствует положениям пунктов 104-113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8. Приостановление или ограничение предоставления коммунальных услуг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8.1. Приостановление или ограничение предоставления коммунальных услуг по настоящему договору оговорено и соответствует положениям пунктов 114-122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Особенности предоставления коммунальной услуги по холодному водоснабжению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через водоразборную колонку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9.1. Особенности предоставления коммунальной услуги по холодному водоснабжению через водоразборную колонку по настоящему договору оговорены и соответствуют положениям пунктов 123-127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0. Ответственность исполнителя и потребителя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0.1. Ответственность Исполнителя по настоящему договору оговорена и соответствует положениям пунктов 149-157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0.2. Ответственность Потребителя по настоящему договору оговорена и соответствует положениям пунктов 158-160 Правил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1. Срок действия договора, основания и порядок изменения и расторжения договора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договор вступает в силу с момента его подписания сторонами и действует до «_____» ________________ 20____г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1.2. Настоящий договор после окончания срока его действия пролонгируется на тот же срок и на тех же условиях, если ни одна из сторон письменно не заявит о его расторжении за 30 (тридцать) календарных дней до окончания срока действия договора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1.3. Договор может быть изменен или расторгнут по письменному требованию одной из Сторон, по решению суда при существенном нарушении договора другой Стороной, а также в иных случаях, предусмотренных законодательством Российской Федерации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2. Заключительные положения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2.1. Настоящий договор составлен в двух идентичных экземплярах – по одному для каждой из сторон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2.2. Все изменения и дополнения к настоящему договору составляются в письменной форме, подписываются Сторонами и являются неотъемлемой частью данного договора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2.3. Во всем, что не предусмотрено настоящим договором Стороны руководствуются действующим законодательством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13. Реквизиты и подписи Сторон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5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826"/>
      </w:tblGrid>
      <w:tr>
        <w:trPr>
          <w:trHeight w:val="70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лекский Коммунальщик» администрации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Илекский сельсовет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екского района Оренбургской области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50, с.Илек, Илекского района Оренбургской области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онерская, д.31, тел. 2-11-59, 2-12-59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629004672, КПП 562901001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5636024244, р/с 40702810812000000064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Банк Оренбург» г.Оренбург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354885, к/с 30101810400000000885</w:t>
            </w:r>
          </w:p>
          <w:p>
            <w:pPr>
              <w:pStyle w:val="Heading"/>
              <w:ind w:left="6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Илекский Коммунальщик»</w:t>
            </w:r>
          </w:p>
          <w:p>
            <w:pPr>
              <w:pStyle w:val="Heading"/>
              <w:ind w:left="6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Волобоев К.В./</w:t>
            </w:r>
          </w:p>
          <w:p>
            <w:pPr>
              <w:pStyle w:val="Heading"/>
              <w:ind w:left="6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реб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 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ство 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. 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порт _______________________, дата выдачи 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дан 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подразделения _______ - ________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реб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И.О. полностью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________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подпись Потребителя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60" w:leader="none"/>
        </w:tabs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О Г О В О Р № __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На пользование услугами холодного водоснабжения.(для организаций)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Илек                                                                                                                 от «__»______20___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Эксплуатирующая организация – «Поставщик» услуг  Муниципальное унитарное предприятие «Илекский Коммунальщик» администрации муниципального образования Илекский сельсовет Илекского района Оренбургской области, в лице директора Волобоева Константина  Владимировича, действующего на основании Устава с одной стороны и «Абонент» ____________________________________________________________________________________ с другой стороны, заключили настоящий договор об отпуске и потреблении услуг холодного водоснабжения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Эксплуатирующая организация МУП «Илекский Коммунальщик» через водопроводные вводы обеспечивает услугами холодного водоснабжения занимаемое Потребителем помещение в строении по адресу: ___________________________________________________________________________</w:t>
      </w:r>
    </w:p>
    <w:p>
      <w:pPr>
        <w:pStyle w:val="Normal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Настоящий договор заключен в целях обеспечение Абонента услугами холодного водоснабжения по адресу, указанную в преамбуле настоящего 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ставщик принимает на себя обязательства  по оказанию услуг холодного водоснабжения с гарантированными параметрами качества услуг в соответствии с требованиями ГОСТа и иных нормативных документов.</w:t>
      </w:r>
    </w:p>
    <w:p>
      <w:pPr>
        <w:pStyle w:val="Normal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Права и обязанности сторо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Поставщик услуг обязу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1. Оказывать услуги холодного водоснабжения и выполнять работы для Абонента, обеспечивающие требуемые объёмы услуг в соответствии с согласованными параметрами качества и надёжност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2. Предъявлять Абоненту не позднее 1 числа месяца следующего за расчетным, счет и акт выполненных работ с объёмами предоставленных услу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3. Осуществлять ремонт и наладку систем холодного водоснабжения, находящихся на балансе Поставщика для обеспечения бесперебойного предоставления услуг холодного водоснабже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Поставщик услуг имеет право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2.1. </w:t>
      </w:r>
      <w:r>
        <w:rPr>
          <w:sz w:val="22"/>
          <w:szCs w:val="22"/>
        </w:rPr>
        <w:t>В случае изменения тарифов на услуги холодного водоснабжения соответствующими компетентными органами цена настоящего договора подлежит изменению. При этом соответствующие изменения в настоящий договор считаются внесенными и согласованными обеими сторонами с момента заключения дополнительного соглаше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2. Участвовать в качестве представителя при выявлении причин договорных обязательств по гарантируемым параметрам качества и применения экономических санкций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3. Абонент обязуетс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3.1. Обеспечивать перечисления денежных средств в качестве оплаты за оказанные услуги холодного водоснабжения при соблюдении  Поставщиком услуг с учётом заложенных параметров качества и объёмов, рассчитанных, исходя из фактических показаний приборов водопотреблени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3.2. Осуществлять расчёт с Поставщиком услуг с учётом достигнутых показателей качества услуг и работ до 10 числа месяца, следующего за расчётны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4. Абонент имеет прав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4.1. Осуществлять контроль качества предоставляемых услуг и работ по водоснабжению с обязательным привлечением представителя Поставщик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тоимость договора и порядок расчётов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1. </w:t>
      </w:r>
      <w:r>
        <w:rPr>
          <w:sz w:val="22"/>
          <w:szCs w:val="22"/>
        </w:rPr>
        <w:t>Тарифы на услуги канализации устанавливаются  постановлением Администрации Илекского района Оренбургской области  №943-п от 16.12.2016 г. «Об установлении долгосрочных тарифов на питьевую воду (питьевое водоснабжение) и водоотведение и долгосрочных параметров регулирования, устанавливаемых на долгосрочный период регулирования 2017-2019 годов  для МУП «Илекский Коммунальщик»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 Расчёты по договору производятся до 10 числа, следующего за расчетным на основании счёта выставленного Поставщиком на основании двустороннего акта (о фактических показаниях приборов  учета водопотребления) подписанного сторонами.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Оплата коммунальных услуг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Оплата коммунальных услуг производится Абонентом ежемесячно до 10 числа месяца, следующего за расчетным, на основании счета и акта выполненных услуг выставленных Поставщик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Оплата за декабрь месяц 20___ года должна быть произведена  до 25 декабря 20__-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 За несвоевременную оплату за представленные ресурсы, систематическое нарушение настоящего договора со стороны Абонента, Поставщик вправе начислить неустойку в размере 1/300 ставки рефинансирования ЦБ РФ от неоплачиваемой суммы обязательства за каждый день просрочки платежа.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4.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лучае изменения тарифов на коммунальные услуги соответствующими компетентными органами цена настоящего договора подлежит изменению. При этом соответствующие изменения в настоящий договор считаются внесенными и согласованными обеими сторонами с момента введения новых тарифов на предоставляемые коммунальные услуги. Об изменении тарифов на коммунальные услуги Абонент уведомляется через средства массовой информации, а также  в очередном платежном документе, после чего дополнительного уведомления Абонента об этом не требуется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Стороны несут ответственность, за невыполнение взятых на себя обязательств по настоящему договору в соответствии с его условиями и действующим законодательством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Стороны не несут ответственности по своим обязательствам, ес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в период действия  договора произошли изменения в законодательстве, делающие невозможным их выполн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если невы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торона, для которой возникли условия,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стоятельств. 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в соответствии с законодательством РФ, несёт материальную ответственность в полном объёме, причинённых Абоненту убытков, ущерба его имущества, явившихся причиной неправомерных действий Поставщика или его  персонала при выполнении работ и оказании услуг  в рамках настоящего договора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4. За содержание и техническое состояние водопровода, узлов учета холодной воды несёт организация, на чьём балансе находится водопроводная трасса. Границей балансовой принадлежности является точка врезки в систему водоснабжения Поставщика, согласно приложений № 1, № 2, № 3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Поставщик не несёт материальную ответственность и не возмещает Абоненту убытки полностью или частично и не компенсирует причинённый реальный ущерб имущества, если он возник в результа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стихийных бедств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умышленных действий лиц, использующих инженерные системы водоснабжения Абон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грубой неосторожности данных лиц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) аварий инженерных сетей или иного оборудования, произошедших не по вине Поставщика, и при невозможности последнего предусмотреть или устранить причины, вызвавшие эти ава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Окончание срока действия данного договора не освобождает стороны от ответственности за нарушение его условий в период действия договор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Отношения, неурегулированные данным договором, разрешаются в соответствии с действующим законодательством РФ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ind w:left="6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зрешение споров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поры, которые могут возникнуть из настоящего договора или в связи с ним, будут по возможности решаться путём переговоров между сторонами, с необходимостью соблюдать письменный претензионный порядок. 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Настоящим стороны договорились, что при возникновении разногласий при заключении договора любая из сторон вправе передать эти разногласия для разрешения в Арбитражный суд Оренбургской области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3. Разногласия по техническим вопросам разрешаются органами Ростехнадзора в соответствии с действующими нормативными документами, правилами пользования системами коммунального водоснабжения и канализации в РФ.</w:t>
      </w:r>
    </w:p>
    <w:p>
      <w:pPr>
        <w:pStyle w:val="Normal"/>
        <w:tabs>
          <w:tab w:val="clear" w:pos="708"/>
          <w:tab w:val="left" w:pos="3975" w:leader="none"/>
        </w:tabs>
        <w:ind w:left="6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ind w:left="6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положения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2"/>
          <w:szCs w:val="22"/>
        </w:rPr>
        <w:t>7.1. Настоящий договор вступает в силу с 01 января 20___года и заключается на срок по 31 декабря 20___ года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В случае неоднократного нарушения Абонентом сроков оплаты услуг холодного водоснабжения, Поставщик в соответствии со ст. 546 ГК РФ имеет право на одностороннее расторжение договора, о чём письменно извещает Абонента. 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говор считается расторгнутым с даты, указанной в извещении Абоненту.  Поставщик  имеет право на основании ст. 486 (п. 5) ГК РФ приостанавливать исполнение настоящего договора в части отпуска холодной воды  до полной оплаты всей задолженности.</w:t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  <w:t>7.3. Расторжение договора не освобождает стороны от взаимных расчётов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4  Настоящий договор составлен в 2-х экземплярах, по одному для каждой из сторон, имеющих одинаковую юридическую силу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и банковские реквизиты сторон: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:                                                        АБОНЕНТ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378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нитарное предприятие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лекский Коммунальщик» администрации муниципального  образования Илекский сельсовет Илекского района Оренбургской области 461350, с. Илек, ул. Пионерская, 31 тел.2-11-59, 2-12-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629004672, КПП 562901001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5636024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812000000064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нк Оренбург» г.Оренб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354885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400000000885                            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130" w:leader="none"/>
              </w:tabs>
              <w:rPr/>
            </w:pPr>
            <w:r>
              <w:rPr>
                <w:sz w:val="22"/>
                <w:szCs w:val="22"/>
              </w:rPr>
              <w:t>Директор МУП «Илекский Коммунальщик» ___________________________Волобоев К.В..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1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  <w:tab w:val="left" w:pos="5130" w:leader="none"/>
              </w:tabs>
              <w:autoSpaceDE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51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4005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экономист</cp:lastModifiedBy>
  <cp:lastPrinted>2016-02-18T12:48:00Z</cp:lastPrinted>
  <dcterms:modified xsi:type="dcterms:W3CDTF">2016-12-30T05:45:00Z</dcterms:modified>
  <cp:revision>16</cp:revision>
  <dc:subject/>
  <dc:title>Документ предоставлен КонсультантПлюс</dc:title>
</cp:coreProperties>
</file>