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1416"/>
      <w:bookmarkStart w:id="1" w:name="Par506"/>
      <w:bookmarkEnd w:id="0"/>
      <w:bookmarkEnd w:id="1"/>
      <w:r>
        <w:rPr>
          <w:b/>
          <w:sz w:val="28"/>
          <w:szCs w:val="28"/>
        </w:rPr>
        <w:t>Форма 3.9.</w:t>
      </w:r>
      <w:r>
        <w:rPr>
          <w:sz w:val="28"/>
          <w:szCs w:val="28"/>
        </w:rPr>
        <w:t xml:space="preserve"> Информация об условиях, на которых осуществляется поставка регулируемых товаров и (или) оказание регулируемых услуг…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19"/>
        <w:gridCol w:w="2829"/>
      </w:tblGrid>
      <w:tr>
        <w:trPr>
          <w:trHeight w:val="785" w:hRule="atLeast"/>
        </w:trPr>
        <w:tc>
          <w:tcPr>
            <w:tcW w:w="7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б условиях публичных  договоров  поставок регулируемых товаров, оказания регулируемых  услуг, в   том   числе   договоров   о    подключении    к централизованной системе водоотведения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ст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Par1429"/>
      <w:bookmarkStart w:id="3" w:name="Par1429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ДОГОВОР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о предоставлении коммун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.Илек Илекского района Оренбургской области                         «_____»____________20__г.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униципальное унитарное предприятие «Илекский Коммунальщик» администрации муниципального образования Илекский сельсовет Илекского района Оребургской области в лице директора Волобоева К.В., действующего на основании Устава, именуемое в дальнейшем «Исполнитель», с одной стороны 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____________________________________________________________________________________, ______________,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Ф.И.О. полностью)                                                                                                                (дата рожден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йствующий на основании паспорта гражданина Российской Федерации _______ ______________, выдан __________________________________________________________________________________________________________, дата выдачи ___________, код подразделения _______ - _______ , Именуемый в дальнейшем «Потребитель», с другой стороны, а вместе именуемые «Стороны», заключили настоящий договор о нижеследующе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Предмет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</w:t>
        <w:tab/>
        <w:t>По настоящему договору Исполнитель обязуется предоставить в соответствии с условиями настоящего договора, а Потребитель оплатить следующие коммунальные услуги: холодное водоснабжение, водоотведение, вывоз ТБО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</w:t>
        <w:tab/>
        <w:t>Объект недвижимости (жилой дом, жилой дом с земельным участком, квартира), по которому предоставляются коммунальные услуги по данному договору, расположен по адресу: ______________________________________ 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</w:t>
        <w:tab/>
        <w:t>Право собственности Потребителя на объект недвижимости, указанный в пункте 1.2. данного договора подтверждается следующими документами: 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4.Тип установленного прибора учета 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ата установки (введения в эксплуатацию) установленного прибора учета 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есто установки прибора учета ____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ата опломбирования прибора учета заводом-изготовителем 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ата опломбирования п/у организацией, осуществлявшей последнюю проверку прибора учета 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</w:t>
        <w:tab/>
        <w:t>Права Исполнителя по настоящему договору оговорены и соответствуют положениям подпунктов а) – ж) пункта 32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6 мая 2011 г. N 354 (далее по тексту договора – Правила) в зависимости от вида объекта недвижимости и наличия/отсутствия прибора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</w:t>
        <w:tab/>
        <w:t>Обязанности Исполнителя по настоящему договору оговорены и соответствуют положениям подпунктов а) – ф) пункта 31 Правил в зависимости от вида объекта недвижимости и наличия/отсутствия прибора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</w:t>
        <w:tab/>
        <w:t>Права Потребителя по настоящему договору оговорены и соответствуют положениям подпунктов а) – л) пункта 33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</w:t>
        <w:tab/>
        <w:t>Обязанности Потребителя по настоящему договору оговорены и соответствуют положениям подпунктов а) – л) пункта 34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</w:t>
        <w:tab/>
        <w:t>Ограничения прав Потребителя по настоящему договору оговорены и соответствуют положениям подпунктов а) – е) пункта 35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орядок расчета и внесения платы з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>Порядок расчета и внесения платы за коммунальные услуги по настоящему договору оговорен и соответствует положениям пунктов 36–79 Правил, иных действующих нормативных/законодательных актов Российской Федерации в зависимости от вида объекта недвижимости и наличия/отсутствия прибора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</w:t>
        <w:tab/>
        <w:t>При расчете размера платы за коммунальные услуги также учитываются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проживающих (в т.ч. временно)_____ чел.; водоснабжение______чел.; уличная колонка _______; жил.дом с водопроводом_______; жил.дом с водопроводом и канализацией ______; жил.дом с водопроводом, канализацией и ванной _____; водоотведение_____чел.; полив приусадебного участка _______соток; вывоз ТБО__________; питьевая вода для КРС ________; коровы, лошади_________; быки, нетели _______; молодняк КРС в возрасте до 2-х лет 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Порядок учета коммунальных услуг с использованием приборов учета, основания и порядок проведения проверок состояния приборов учета и правильности снятия их показаний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</w:t>
        <w:tab/>
        <w:t>Порядок учета коммунальных услуг с использованием приборов учета, основания и порядок проведения проверок состояния приборов учета и правильности снятия их показаний по настоящему договору оговорены и соответствуют положениям пунктов 80-85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Порядок перерасчета размера платы за отдельные виды коммунальных услуг за период временного отсутствия потребителей в занимаемом жилом помещении, не оборудованном индивидуальным и (или) общим (квартирным) прибором учет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</w:t>
        <w:tab/>
        <w:t>Порядок перерасчета размера платы за отдельные виды коммунальных услуг за период временного отсутствия потребителей в занимаемом жилом помещении, не оборудованном индивидуальным и (или) общим (квартирным) прибором учета по настоящему договору оговорен и соответствует положениям пунктов 86-97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Случаи и основания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Случаи и основания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 по настоящему договору оговорены и соответствуют положениям пунктов 98-103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 Порядок установления факта предоставления коммунальных услуг ненадлежащего качества и (или) с перерывами, превышающими установленную продолжительность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Порядок установления факта предоставления коммунальных услуг ненадлежащего качества и (или) с перерывами, превышающими установленную продолжительность по настоящему договору оговорен и соответствует положениям пунктов 104-113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иостановление или ограничение предоставления коммун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. Приостановление или ограничение предоставления коммунальных услуг по настоящему договору оговорено и соответствует положениям пунктов 114-122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Особенности предоставления коммунальной услуги по холодному водоснабжению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ерез водоразборную колонку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1. Особенности предоставления коммунальной услуги по холодному водоснабжению через водоразборную колонку по настоящему договору оговорены и соответствуют положениям пунктов 123-127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Ответственность исполнителя и потребител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1. Ответственность Исполнителя по настоящему договору оговорена и соответствует положениям пунктов 149-157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2. Ответственность Потребителя по настоящему договору оговорена и соответствует положениям пунктов 158-160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 Срок действия договора, основания и порядок изменения и расторжен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1. Настоящий договор вступает в силу с момента его подписания сторонами и действует до «_____» ________________ 20____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2. Настоящий договор после окончания срока его действия пролонгируется на тот же срок и на тех же условиях, если ни одна из сторон письменно не заявит о его расторжении за 30 (тридцать) календарных дней до окончания срока действия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3. Договор может быть изменен или расторгнут по письменному требованию одной из Сторон, по решению суда при существенном нарушении договора другой Стороной, а также в иных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1. Настоящий договор составлен в двух идентичных экземплярах –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2. Все изменения и дополнения к настоящему договору составляются в письменной форме, подписываются Сторонами и являются неотъемлемой частью данно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3. Во все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 Реквизиты и подпис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нитарное предприятие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Илекский Коммунальщик»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Илекский сельсовет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лекского района Оренбург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61350, с.Илек, Илекского района Оренбург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л.Пионерская, д.31, тел. 2-11-59, 2-12-59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Н 5629004672, КПП 562901001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ГРН 1065636024244, р/с 40702810812000000064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О «Банк Оренбург» г.Оренбург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ИК 045354885, к/с 30101810400000000885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 «Илекский Коммунальщик»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 /Волобоев К.В./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.П.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амилия 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мя 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чество 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л. 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рес 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аспорт _______________________, дата выдачи 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дан 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д подразделения _______ - ________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/подпись Потребителя/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О Г О В О Р № ___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на  услуги поселковой канализации.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Илек                                                                                                                  от «__»______20__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Эксплуатирующая  организация – «Поставщик» услуг  Муниципальное унитарное предприятие «Илекский  Коммунальщик» администрации муниципального образования  Илекский  сельсовет Илекского района Оренбургской области, в лице директора Волобоева Константина Владимировича, действующего на основании Устава с одной стороны и «Абонент» ____________________________________________________________________________________</w:t>
      </w:r>
      <w:r>
        <w:rPr>
          <w:bCs/>
          <w:sz w:val="22"/>
          <w:szCs w:val="22"/>
        </w:rPr>
        <w:t xml:space="preserve"> в лице _________________________________________________________,</w:t>
      </w:r>
      <w:r>
        <w:rPr>
          <w:sz w:val="22"/>
          <w:szCs w:val="22"/>
        </w:rPr>
        <w:t xml:space="preserve"> действующей  на основании Устава, с другой стороны, заключили настоящий договор об отпуске и потреблении услуг поселковой канал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стоящий договор заключен в целях обеспечение Абонента услугами поселковой канализации в здании по адресу: 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1.2. Поставщик принимает  на  себя обязательства  по оказанию услуг поселковой  канализации с гарантированными параметрами  качества услуг в соответствии с требованиями  ГОСТа и иных нормативных документов.</w:t>
      </w:r>
    </w:p>
    <w:p>
      <w:pPr>
        <w:pStyle w:val="Normal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рава и обязанности сторо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Поставщик услуг обязу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1.Оказывать услуги поселковой канализации и выполнять работы для Абонента, обеспечивающие требуемые объёмы услуг в соответствии с согласованными параметрами качества и надёжност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1.2. Предъявлять Абоненту не позднее 1 числа месяца, следующего за  расчётным, счет и акт выполненных работ с объёмами предоставленных услу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3. Осуществлять ремонт и наладку систем канализации, находящихся на балансе Поставщика для обеспечения бесперебойного предоставления услуг поселковой канализ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Поставщик услуг имеет право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2.1. </w:t>
      </w:r>
      <w:r>
        <w:rPr>
          <w:sz w:val="22"/>
          <w:szCs w:val="22"/>
        </w:rPr>
        <w:t xml:space="preserve">В случае изменения тарифов на услуги канализации соответствующими компетентными органами цена настоящего договора подлежит изменению. При этом соответствующие изменения в настоящий договор считаются внесенными и согласованными обеими сторонами с момента заключения дополнительного соглашени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3. Абонент обязуетс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3.1. Обеспечивать перечисления денежных средств  в  качестве оплаты за оказанные услуги поселковой канализации при соблюдении Поставщиком услуг с учётом заложенных параметров качества и объём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Количество принятых канализационных стоков приравнивается к количеству потребленной холодной воды и определяется в соответствии с фактическими ежемесячными  показаниями приборов учета водопотреблен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3.2. Осуществлять расчёт с Поставщиком услуг с учётом достигнутых показателей качества услуг и работ до 10 числа месяца, следующего за  расчётны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 Абонент имеет прав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1. Осуществлять контроль качества предоставляемых услуг и работ по водоотведению с обязательным привлечением представителя Поставщик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тоимость договора и порядок расчётов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1. </w:t>
      </w:r>
      <w:r>
        <w:rPr>
          <w:sz w:val="22"/>
          <w:szCs w:val="22"/>
        </w:rPr>
        <w:t>Тарифы на услуги канализации устанавливаются Администрацией  Илекского района Оренбургской области  - постановление № 943-п от 16.12.2016 г. «Об установлении долгосрочных тарифов на питьевую воду (питьевое  водоснабжение) и водоотведение и долгосрочных параметров регулирования, устанавливаемых на долгосрочный период регулирования 2017 – 2019  годов  для МУП  «Илекский Коммунальщ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Расчёты по договору производятся на основании счёта, выставленного Поставщиком, на основании двустороннего акта о фактических показаниях приборов учета холодной воды, подписанного сторонами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Оплата коммунальных услу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Оплата коммунальных услуг производится Абонентом ежемесячно до 10 числа месяца, следующего за расчетным, на основании счета и акта выполненных услуг выставленных Поставщик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Оплата за декабрь месяц 2017 года должна быть произведена  до 25 декабря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3 За не своевременную оплату за представленные ресурсы, систематическое нарушение настоящего договора со стороны Абонента, Поставщик вправе начислить неустойку в размере 1/300 ставки рефинансирования ЦБ РФ от неоплачиваемой суммы обязательства за каждый день просрочки платеж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4.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лучае изменения тарифов на коммунальные услуги соответствующими компетентными органами цена настоящего договора подлежит изменению. При этом соответствующие изменения в настоящий договор считаются внесенными и согласованными обеими сторонами с момента введения новых тарифов на предоставляемые коммунальные услуги. Об изменении тарифов на коммунальные услуги Абонент уведомляется в очередном платежном документе, после чего дополнительного уведомления Абонента об этом не требу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  Пеня за несвоевременную оплату платежа взимается в размере 1/300 ставки рефинансирования ЦБ РФ за каждый день просроч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Стороны несут ответственность, за невыполнение взятых на себя обязательств по настоящему договору в соответствии с его условиями настоящего договора и действующим законодательством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Стороны не несут ответственности по своим обязательствам, ес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в период действия  договора произошли изменения в законодательстве, делающие невозможным их выполн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торона, для которой возникли условия,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в соответствии с законодательством РФ, несёт материальную ответственность в полном объёме, причинённых Абоненту убытков, ущерба его имущества, явившихся причиной неправомерных действий Поставщика или его персонала при выполнении работ и оказании услуг в рамках настоящего догово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оставщик не несёт материальную ответственность и не возмещает Абоненту убытки полностью или частично и не компенсирует причинённый реальный ущерб имущества, если он возник в результа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стихийных бедств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умышленных действий лиц, использующих  инженерные системы водоотведения Абонен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грубой неосторожности данных ли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) аварий инженерных сетей или иного оборудования, произошедших не по вине Поставщика, и при невозможности последнего предусмотреть или устранить причины, вызвавшие эти ава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) задержки оплаты, предоставленных ранее услуг, подтверждённых актами поставки услуг, более двух платёжных пери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) выявление фактов нарушения было произведено без участия его представителей и без извещения последнего о времени и месте проведённого обслед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ж) причинами, вызвавшими снижение качества и надёжности услуг, являются: стихийные явления, вина сторонних лиц, предприятий, организаций, вина Абон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Окончание срока действия данного договора не освобождает стороны от ответственности за нарушение его условий в период действия договор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5.6. За содержание и техническое состояние канализационного водопровода, узлов учета воды несёт организация, на чьём балансе находится канализационная трасса. Границей  балансовой принадлежности является точка врезки в систему канализации Поставщика, согласно  приложений № 1, № 2 к настоящему договор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Отношения, неурегулированные настоящим договором, разрешаю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975" w:leader="none"/>
        </w:tabs>
        <w:ind w:left="6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зрешение споров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поры, которые могут возникнуть из настоящего договора или в связи с ним, будут по возможности решаться путём переговоров между сторонами, с необходимостью соблюдать письменный претензионный порядок.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2"/>
          <w:szCs w:val="22"/>
        </w:rPr>
        <w:t>6.2. Разногласия по техническим вопросам разрешаются органами  Ростехнадзора в соответствии с действующими нормативными документами, правилами пользования системами коммунального водоснабжения  и канализации в РФ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3. В случае если указанные в п.п. 5.1.,5.3 споры и разногласия не могут быть решены путём переговоров и консультаций, они подлежат разрешению в Арбитражном суде Оренбургской области. Инициатива передачи возникшего спора, конфликта на разрешение в Арбитражный суд принадлежит каждой из сторон настоящего договора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ind w:left="6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положения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2"/>
          <w:szCs w:val="22"/>
        </w:rPr>
        <w:t>7.1. Настоящий договор вступает в силу с ___20__ года и заключается на срок по ___ 20___ года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2"/>
          <w:szCs w:val="22"/>
        </w:rPr>
        <w:t>7.2. Признание не действительным отдельных положений настоящего договора не влечёт недействительности прочих его условий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В случае неоднократного нарушения Абонентом сроков оплаты услуг поселковой канализации, Поставщик в соответствии со ст. 546 ГК РФ имеет право на одностороннее расторжение договора, о чём письменно извещает Абонента.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говор считается расторгнутым с даты, указанной в извещении Абоненту. Поставщик имеет право на основании ст. 486 (п. 5) ГК РФ приостанавливать исполнение настоящего договора в части отпуска услуг канализации до полной оплаты всей задолженности.</w: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  <w:t>7.4. Расторжение договора не освобождает стороны от взаимных расчётов.</w: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  <w:t>7.5. Настоящий договор составлен в 2-х экземплярах, по одному для каждой из сторон, и имеющих одинаковую юридическую силу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банковские реквизиты сторон: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ПОСТАВЩИК:                                                          АБОНЕНТ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378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нитарное предприятие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лекский Коммунальщик» администрации муниципального  образования Илекский сельсовет Илекского района Оренбургской области 461350, с. Илек, ул. Пионерская, 31 тел.2-11-59, 2-12-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629004672, КПП 562901001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5636024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812000000064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нк Оренбург» г.Орен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354885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400000000885                           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Илекский Коммунальщик» 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К.В.Волобо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  <w:tab w:val="left" w:pos="513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  <w:tab w:val="left" w:pos="513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12-30T09:36:00Z</cp:lastPrinted>
  <dcterms:modified xsi:type="dcterms:W3CDTF">2016-12-30T06:24:00Z</dcterms:modified>
  <cp:revision>25</cp:revision>
  <dc:subject/>
  <dc:title>Документ предоставлен КонсультантПлюс</dc:title>
</cp:coreProperties>
</file>